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xmlpatterns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amp;reg; (MIT, ERCIM, Ke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veDAmZ0OdvAeGJDjtA0Rk+IgNn1sgOo2fsbckqs6obdI0JdHogIpKDlTjTv/N7lBuiiaFzj
9ykJClIUhl9OvVoGo2Jw/RLT5Q7I4woWDqp7d8+g9gbwTwadU48vp+qnNVXMgdGYDMMdNw/K
fnCOmqWWVaq1w0FI8Rc3v+5kOuNs2N4zfaB87wkp2+UEh67bDARiHMzOHzDb5Y3baydvLiBB
xTK2dD150UCHTOITtE</vt:lpwstr>
  </property>
  <property fmtid="{D5CDD505-2E9C-101B-9397-08002B2CF9AE}" pid="3" name="_2015_ms_pID_7253431">
    <vt:lpwstr>ejEP594z48a5OMPWsqPlireGUhfRsbM+zzWCSSBASwIe8ksH096b7Y
vk7t1tIGTMgV89WsrIYI8SGD5AdlGOkdV8YiB3JIzIsQHaoQhxTiFbPkxUY6d1je0y2vbjAe
w7BbhQnxICvZOVWaHPu1BpdBlthhJNqj5ctyrXNUrkaWo+AFnXGza8tU3kSwIvUBWSuWAvcM
Tl83qusIvafMzLFL6OtbTBXBCs+Gr2J+GERF</vt:lpwstr>
  </property>
  <property fmtid="{D5CDD505-2E9C-101B-9397-08002B2CF9AE}" pid="4" name="_2015_ms_pID_7253431_00">
    <vt:lpwstr>_2015_ms_pID_7253431</vt:lpwstr>
  </property>
  <property fmtid="{D5CDD505-2E9C-101B-9397-08002B2CF9AE}" pid="5" name="_2015_ms_pID_7253432">
    <vt:lpwstr>Ca659bHiI8wOjg5gUsBjeVTPTu/MjJ2TePJr
nt6evBjoqdO9EE0AvNo6mhZ1T4QzKhAt2S4MJFBWa9b0Cgwyh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74</vt:lpwstr>
  </property>
</Properties>
</file>